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1184291451"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462642302"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1268633739"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204042953"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611053382"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1969109707"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1710622506"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392356789"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929689531"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663461154"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